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sz w:val="16"/>
          <w:szCs w:val="22"/>
        </w:rPr>
      </w:pPr>
      <w:r>
        <w:rPr>
          <w:rFonts w:cs="Helvetica" w:ascii="Helvetica" w:hAnsi="Helvetica"/>
          <w:b/>
          <w:bCs/>
          <w:sz w:val="16"/>
          <w:szCs w:val="22"/>
        </w:rPr>
        <w:t>Allgemeine Geschäftsbedingungen der Firma Frank Philipp, Werkzeugbau</w:t>
      </w:r>
    </w:p>
    <w:p>
      <w:pPr>
        <w:pStyle w:val="Normal"/>
        <w:autoSpaceDE w:val="false"/>
        <w:jc w:val="center"/>
        <w:rPr>
          <w:rFonts w:ascii="Helvetica" w:hAnsi="Helvetica" w:cs="Helvetica"/>
          <w:sz w:val="16"/>
          <w:szCs w:val="22"/>
        </w:rPr>
      </w:pPr>
      <w:r>
        <w:rPr>
          <w:rFonts w:cs="Helvetica" w:ascii="Helvetica" w:hAnsi="Helvetica"/>
          <w:sz w:val="16"/>
          <w:szCs w:val="22"/>
        </w:rPr>
        <w:t>(Stand 11/2008)</w:t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sz w:val="16"/>
          <w:szCs w:val="22"/>
        </w:rPr>
      </w:pPr>
      <w:r>
        <w:rPr>
          <w:rFonts w:cs="Helvetica" w:ascii="Helvetica" w:hAnsi="Helvetica"/>
          <w:b/>
          <w:bCs/>
          <w:sz w:val="16"/>
          <w:szCs w:val="22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16"/>
          <w:szCs w:val="16"/>
        </w:rPr>
        <w:t xml:space="preserve">§ 1 </w:t>
      </w:r>
      <w:r>
        <w:rPr>
          <w:rFonts w:cs="Helvetica" w:ascii="Helvetica" w:hAnsi="Helvetica"/>
          <w:b/>
          <w:bCs/>
          <w:sz w:val="16"/>
        </w:rPr>
        <w:t>Geltung der Bedingungen</w:t>
      </w:r>
    </w:p>
    <w:p>
      <w:pPr>
        <w:pStyle w:val="Normal"/>
        <w:rPr>
          <w:rFonts w:ascii="Helvetica" w:hAnsi="Helvetica" w:cs="Helvetica"/>
          <w:b/>
          <w:b/>
          <w:bCs/>
          <w:sz w:val="16"/>
        </w:rPr>
      </w:pPr>
      <w:r>
        <w:rPr>
          <w:rFonts w:cs="Helvetica" w:ascii="Helvetica" w:hAnsi="Helvetica"/>
          <w:b/>
          <w:bCs/>
          <w:sz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ie Lieferungen, Leistungen und Angebote von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b/>
          <w:bCs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>Frank Philipp, Werkzeugbau</w:t>
      </w:r>
      <w:r>
        <w:rPr>
          <w:rFonts w:cs="Helvetica" w:ascii="Helvetica" w:hAnsi="Helvetica"/>
          <w:sz w:val="16"/>
          <w:szCs w:val="16"/>
        </w:rPr>
        <w:t xml:space="preserve"> erfolgen ausschließlich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aufgrund dieser Geschäftsbedingungen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genbestätigungen des Bestellers unter Hinweis auf sein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schäfts- bzw. Einkaufsbedingungen wird hiermit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widersprochen.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  <w:t>§ 2 Angebote und Vertragsabschluss</w:t>
      </w:r>
    </w:p>
    <w:p>
      <w:pPr>
        <w:pStyle w:val="Normal"/>
        <w:autoSpaceDE w:val="false"/>
        <w:ind w:firstLine="708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1. In Prospekten, Anzeigen usw. enthaltene Angebote sind –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auch bezüglich der Preisangaben – freibleibend und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nverbindlich. An speziell ausgearbeitete Angebote hält sich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b/>
          <w:bCs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>Frank Philipp, Werkzeugbau</w:t>
      </w:r>
      <w:r>
        <w:rPr>
          <w:rFonts w:cs="Helvetica" w:ascii="Helvetica" w:hAnsi="Helvetica"/>
          <w:sz w:val="16"/>
          <w:szCs w:val="16"/>
        </w:rPr>
        <w:t xml:space="preserve"> 30 Kalendertage ab dem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atum des Angebotes gebunden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2. Nebenreden, Änderungen, Ergänzungen und/oder sonstig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Abweichungen von den vorliegenden Geschäftsbedingungen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ind nur gültig, wenn</w:t>
      </w:r>
      <w:r>
        <w:rPr>
          <w:rFonts w:cs="Helvetica" w:ascii="Helvetica" w:hAnsi="Helvetica"/>
          <w:b/>
          <w:bCs/>
          <w:sz w:val="16"/>
          <w:szCs w:val="22"/>
        </w:rPr>
        <w:t xml:space="preserve">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insoweit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ein Einverständnis erklärt hat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erartige Vereinbarungen sind schriftlich zu treffen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3. Angaben in Angeboten und/oder Auftragsbestätigungen von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>Frank Philipp, Werkzeugbau</w:t>
      </w:r>
      <w:r>
        <w:rPr>
          <w:rFonts w:cs="Helvetica" w:ascii="Helvetica" w:hAnsi="Helvetica"/>
          <w:sz w:val="16"/>
          <w:szCs w:val="16"/>
        </w:rPr>
        <w:t>, die auf einem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offensichtlichen Irrtum beruhen, namentlich einem Schreib-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oder Rechenfehler, verpflichten</w:t>
      </w:r>
      <w:r>
        <w:rPr>
          <w:rFonts w:cs="Helvetica" w:ascii="Helvetica" w:hAnsi="Helvetica"/>
          <w:b/>
          <w:bCs/>
          <w:sz w:val="16"/>
          <w:szCs w:val="22"/>
        </w:rPr>
        <w:t xml:space="preserve"> </w:t>
      </w:r>
      <w:r>
        <w:rPr>
          <w:rFonts w:cs="Helvetica" w:ascii="Helvetica" w:hAnsi="Helvetica"/>
          <w:sz w:val="16"/>
          <w:szCs w:val="22"/>
        </w:rPr>
        <w:t>Frank Philipp, Werkzeugbau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nicht. Vielmehr gilt die offensichtlich gewollte Erklärung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4. Die Angebotsunterlagen, Zeichnungen, Beschreibungen,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Muster und Kostenvoranschläge von </w:t>
      </w:r>
      <w:r>
        <w:rPr>
          <w:rFonts w:cs="Helvetica" w:ascii="Helvetica" w:hAnsi="Helvetica"/>
          <w:sz w:val="16"/>
          <w:szCs w:val="22"/>
        </w:rPr>
        <w:t>Frank Philipp,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>Werkzeugbau</w:t>
      </w:r>
      <w:r>
        <w:rPr>
          <w:rFonts w:cs="Helvetica" w:ascii="Helvetica" w:hAnsi="Helvetica"/>
          <w:sz w:val="16"/>
          <w:szCs w:val="16"/>
        </w:rPr>
        <w:t xml:space="preserve"> dürfen ohne dessen Genehmigung we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weitergegeben, veröffentlicht, vervielfältigt noch sonst wi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ritten zugänglich gemacht werden. Auf Verlangen sind di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nterlagen ohne Zurückhaltung von Kopien zurückzugeben.</w:t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16"/>
          <w:szCs w:val="16"/>
        </w:rPr>
        <w:t xml:space="preserve">§ 3 </w:t>
      </w:r>
      <w:r>
        <w:rPr>
          <w:rFonts w:cs="Helvetica" w:ascii="Helvetica" w:hAnsi="Helvetica"/>
          <w:b/>
          <w:bCs/>
          <w:sz w:val="16"/>
        </w:rPr>
        <w:t>Preise, Preisänderungen</w:t>
      </w:r>
    </w:p>
    <w:p>
      <w:pPr>
        <w:pStyle w:val="Normal"/>
        <w:autoSpaceDE w:val="false"/>
        <w:ind w:firstLine="708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1. Die Preise schließen die gesetzliche Umsatzsteuer, di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sondert auszuweisen ist, ein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2. Die Preise verstehen sich ohne die Kosten für Verpackung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nd Fracht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3. Soweit zwischen Vertragsabschluß und vereinbartem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nd/oder tatsächlichem Lieferdatum mehr als sechs Monat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liegen, gelten die zur Zeit der Lieferung oder der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Bereitstellung gültigen Preise von</w:t>
      </w:r>
      <w:r>
        <w:rPr>
          <w:rFonts w:cs="Helvetica" w:ascii="Helvetica" w:hAnsi="Helvetica"/>
          <w:b/>
          <w:bCs/>
          <w:sz w:val="16"/>
          <w:szCs w:val="22"/>
        </w:rPr>
        <w:t xml:space="preserve"> </w:t>
      </w:r>
      <w:r>
        <w:rPr>
          <w:rFonts w:cs="Helvetica" w:ascii="Helvetica" w:hAnsi="Helvetica"/>
          <w:sz w:val="16"/>
          <w:szCs w:val="22"/>
        </w:rPr>
        <w:t>Frank Philipp,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 xml:space="preserve">Werkzeugbau. </w:t>
      </w:r>
      <w:r>
        <w:rPr>
          <w:rFonts w:cs="Helvetica" w:ascii="Helvetica" w:hAnsi="Helvetica"/>
          <w:sz w:val="16"/>
          <w:szCs w:val="16"/>
        </w:rPr>
        <w:t>Bei Preiserhöhungen seiner Vorlieferanten,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teigerungen von Lohn- und Transportkosten oder sonstig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Unerwarteten Kostensteigerungen ist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berechtigt, Verhandlungen üb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eine Neufestsetzung des Preises zu verlangen.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  <w:t>§ 4 Lieferzeiten, Lieferfristen</w:t>
      </w:r>
    </w:p>
    <w:p>
      <w:pPr>
        <w:pStyle w:val="Normal"/>
        <w:autoSpaceDE w:val="false"/>
        <w:ind w:left="708" w:hanging="0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1. Lieferfristen gelten vorbehaltlich richtiger und rechtzeitig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elbstbelieferung, es sei denn, eine verbindliche Lieferfrist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wurde schriftlich zugesagt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2. Verzögert sich die Lieferung oder Leistung auf Grund eines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mstandes, den</w:t>
      </w:r>
      <w:r>
        <w:rPr>
          <w:rFonts w:cs="Helvetica" w:ascii="Helvetica" w:hAnsi="Helvetica"/>
          <w:sz w:val="16"/>
          <w:szCs w:val="22"/>
        </w:rPr>
        <w:t xml:space="preserve"> Frank Philipp, Werkzeugbau</w:t>
      </w:r>
      <w:r>
        <w:rPr>
          <w:rFonts w:cs="Helvetica" w:ascii="Helvetica" w:hAnsi="Helvetica"/>
          <w:sz w:val="16"/>
          <w:szCs w:val="16"/>
        </w:rPr>
        <w:t>, sein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setzlichen Vertreter oder Erfüllungsgehilfen zu vertret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haben, erfolgt die Haftung nach den gesetzlich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Bestimmungen. Bei leichter Fahrlässigkeit ist die Haftung auf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en vorhersehbaren vertragstypischen Schaden begrenzt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ieser Grundsatz gilt insbesondere bei höherer Gewalt,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treik, Aussperrung, behördlichen Anordnungen usw., auch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wenn diese Hindernisse bei Lieferanten von </w:t>
      </w:r>
      <w:r>
        <w:rPr>
          <w:rFonts w:cs="Helvetica" w:ascii="Helvetica" w:hAnsi="Helvetica"/>
          <w:sz w:val="16"/>
          <w:szCs w:val="22"/>
        </w:rPr>
        <w:t>Frank Philipp,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 xml:space="preserve">Werkzeugbau </w:t>
      </w:r>
      <w:r>
        <w:rPr>
          <w:rFonts w:cs="Helvetica" w:ascii="Helvetica" w:hAnsi="Helvetica"/>
          <w:sz w:val="16"/>
          <w:szCs w:val="16"/>
        </w:rPr>
        <w:t xml:space="preserve">oder deren Unterlieferanten eintreten. 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Die Dauer einer vom Besteller im Falle der 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Leistungsverzögerung nach den gesetzlichen Vorschriften zu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setzenden Nachfrist wird auf zwei Wochen festgelegt,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die mit Eingang der Nachfristsetzung bei </w:t>
      </w:r>
      <w:r>
        <w:rPr>
          <w:rFonts w:cs="Helvetica" w:ascii="Helvetica" w:hAnsi="Helvetica"/>
          <w:sz w:val="16"/>
          <w:szCs w:val="22"/>
        </w:rPr>
        <w:t xml:space="preserve">Frank Philipp,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>Werkzeugbau</w:t>
      </w:r>
      <w:r>
        <w:rPr>
          <w:rFonts w:cs="Helvetica" w:ascii="Helvetica" w:hAnsi="Helvetica"/>
          <w:sz w:val="16"/>
          <w:szCs w:val="16"/>
        </w:rPr>
        <w:t xml:space="preserve"> beginnt.</w:t>
      </w:r>
    </w:p>
    <w:p>
      <w:pPr>
        <w:pStyle w:val="Normal"/>
        <w:autoSpaceDE w:val="false"/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  <w:t>§ 5 Versand und Gefahrübergang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1. Die Gefahr geht auf den Besteller über, sobald die Sendung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an die den Transport ausführende Person übergeb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worden ist oder zwecks Versendung das Werk von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verlassen hat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Wird der Versand auf Veranlassung des Besteller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zögert oder nicht ausgeführt, geht die Gefahr mit 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Meldung der Versandbereitschaft auf ihn über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2. Auf Wunsch des Bestellers werden Lieferungen in seinem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Namen und auf seine Rechnung versichert.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  <w:t>§ 6 Mängelansprüch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 xml:space="preserve">1. Ist die von </w:t>
      </w:r>
      <w:r>
        <w:rPr>
          <w:rFonts w:cs="Helvetica" w:ascii="Helvetica" w:hAnsi="Helvetica"/>
          <w:sz w:val="16"/>
          <w:szCs w:val="22"/>
        </w:rPr>
        <w:t>Frank Philipp, Werkzeugbau</w:t>
      </w:r>
      <w:r>
        <w:rPr>
          <w:rFonts w:cs="Helvetica" w:ascii="Helvetica" w:hAnsi="Helvetica"/>
          <w:sz w:val="16"/>
          <w:szCs w:val="16"/>
        </w:rPr>
        <w:t xml:space="preserve"> erbrachte Leistung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bzw. der Liefergegenstand mangelhaft, darf </w:t>
      </w:r>
      <w:r>
        <w:rPr>
          <w:rFonts w:cs="Helvetica" w:ascii="Helvetica" w:hAnsi="Helvetica"/>
          <w:sz w:val="16"/>
          <w:szCs w:val="22"/>
        </w:rPr>
        <w:t>Frank Philipp,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 xml:space="preserve">Werkzeugbau </w:t>
      </w:r>
      <w:r>
        <w:rPr>
          <w:rFonts w:cs="Helvetica" w:ascii="Helvetica" w:hAnsi="Helvetica"/>
          <w:sz w:val="16"/>
          <w:szCs w:val="16"/>
        </w:rPr>
        <w:t>nach seiner Wahl Ersatz liefern oder d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Mangel beseitigen. Mehrfache Nachbesserungen - in 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Regel zwei – sind innerhalb einer angemessenen Frist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zulässig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2. Das Recht des Bestellers, Ansprüche aus Mängeln geltend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zu machen, verjährt in allen Fällen vom Zeitpunkt de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fahrübergangs an in 12 Monaten, soweit nicht gesetzlich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zwingend eine längere Frist vorgeschrieben ist. Ist 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Besteller Unternehmer im Sinne von § 14 BGB, gelt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ergänzend die Ziffern 3 und 4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3. Offensichtliche Mängel bei Werkleistungen können nach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Abnahme nicht mehr geltend gemacht werden. Ansonst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ind zwecks Erhaltung von Mängelansprüchen des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Bestellers derartige Mängel </w:t>
      </w:r>
      <w:r>
        <w:rPr>
          <w:rFonts w:cs="Helvetica" w:ascii="Helvetica" w:hAnsi="Helvetica"/>
          <w:sz w:val="16"/>
          <w:szCs w:val="22"/>
        </w:rPr>
        <w:t>Frank Philipp, Werkzeugbau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nverzüglich, spätestens jedoch innerhalb von zwei Woch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nach Lieferung schriftlich mitzuteilen. Die mangelhaft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Gegenstände sind in dem Zustand, in dem sie sich im 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Zeitpunkt der Feststellung des Mangels befinden,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zur Besichtigung durch</w:t>
      </w:r>
      <w:r>
        <w:rPr>
          <w:rFonts w:cs="Helvetica" w:ascii="Helvetica" w:hAnsi="Helvetica"/>
          <w:sz w:val="16"/>
          <w:szCs w:val="22"/>
        </w:rPr>
        <w:t xml:space="preserve"> Frank Philipp, Werkzeugbau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bereit zu halten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4. Unwesentliche, zumutbare Abweichungen in d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Abmessungen und Ausführungen – insbesondere bei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Nachbestellungen – berechtigen nicht zu Beanstandungen,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es sein denn, dass die absolute Einhaltung ausdrücklich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einbart worden ist. Technische Verbesserungen sowi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notwendige technische Änderungen gelten ebenfalls al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tragsgemäß, soweit sie keine Verschlechterung 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brauchstauglichkeit darstellen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5. Werden Betriebs- oder Wartungsanweisungen von  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nicht befolgt, Änderungen a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en Produkten vorgenommen, Teile ausgewechselt o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brauchsmaterialien verwendet, die nicht d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Originalspezifikationen entsprechen, so entfällt jed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währleistung, wenn der Besteller eine entsprechend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ubstantiierte Behauptung, dass erst einer dieser Umständ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en Mangel herbeigeführt hat, nicht widerlegt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6. Eine Haftung für normale Abnutzung ist ausgeschlossen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7. Schlägt die Nacherfüllung innerhalb einer angemessen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Frist fehl, kann der Besteller nach seiner Wahl Herabsetzung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es Preises oder Rückgängigmachung des Vertrage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langen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8. Die vorstehenden Regelungen dieses Paragraphen gelt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nicht für den Verkauf bereits gebrauchter Gegenstände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Bei Verbrauchern gilt für diese eine Frist für di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ltendmachung von Mängelansprüchen von einem Jahr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nternehmern werden gebrauchte Gegenstände unt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Ausschluss jeglicher Mängelansprüche geliefert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 xml:space="preserve">9. Steht </w:t>
      </w:r>
      <w:r>
        <w:rPr>
          <w:rFonts w:cs="Helvetica" w:ascii="Helvetica" w:hAnsi="Helvetica"/>
          <w:sz w:val="16"/>
          <w:szCs w:val="22"/>
        </w:rPr>
        <w:t>Frank Philipp, Werkzeugbau</w:t>
      </w:r>
      <w:r>
        <w:rPr>
          <w:rFonts w:cs="Helvetica" w:ascii="Helvetica" w:hAnsi="Helvetica"/>
          <w:sz w:val="16"/>
          <w:szCs w:val="16"/>
        </w:rPr>
        <w:t xml:space="preserve"> dem Besteller über sein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setzlichen Verpflichtungen hinaus zur Erteilung vo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Auskünften hinsichtlich der Verwendung seines Produkte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zur Verfügung, so haftet er gemäß § 7 nur dann, 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wenn hierfür ein besonderes Entgelt vereinbart wurde.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  <w:t>§ 7 Haftungsbegrenzung</w:t>
      </w:r>
    </w:p>
    <w:p>
      <w:pPr>
        <w:pStyle w:val="Normal"/>
        <w:autoSpaceDE w:val="false"/>
        <w:ind w:firstLine="708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chadensersatzansprüche aus positiv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Forderungsverletzung, aus Verschulden bei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tragsabschluß und aus unerlaubter Handlung, die nicht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leichzeitig auf der Verletzung einer vertraglichen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Hauptleistungspflicht durch </w:t>
      </w:r>
      <w:r>
        <w:rPr>
          <w:rFonts w:cs="Helvetica" w:ascii="Helvetica" w:hAnsi="Helvetica"/>
          <w:sz w:val="16"/>
          <w:szCs w:val="22"/>
        </w:rPr>
        <w:t>Frank Philipp, Werkzeugbau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beruhen, sind sowohl gegen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al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auch gegen dessen Erfüllungs- bzw. Verrichtungsgehilf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ausgeschlossen, soweit der Schaden nicht vorsätzlich o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grob fahrlässig verursacht wurde. 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ies gilt nicht für Schadensersatzansprüche aus Fehlen 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traglich vorausgesetzten Eignung, die den Bestell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gen das Risiko von Mangelfolgeschäden absichern sollen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chadensersatzansprüche nach dem Gesetz über di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Haftung für fehlerhafte Produkte (PrdHG) bleiben ebenso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nberührt wie eine Haftung für Schäden an Leben, Körp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oder Gesundheit.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  <w:t>§ 8 Eigentumsvorbehalt</w:t>
      </w:r>
    </w:p>
    <w:p>
      <w:pPr>
        <w:pStyle w:val="Normal"/>
        <w:autoSpaceDE w:val="false"/>
        <w:ind w:firstLine="708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 xml:space="preserve">1. Bis zur Erfüllung aller Forderungen, die dem </w:t>
      </w:r>
      <w:r>
        <w:rPr>
          <w:rFonts w:cs="Helvetica" w:ascii="Helvetica" w:hAnsi="Helvetica"/>
          <w:sz w:val="16"/>
          <w:szCs w:val="22"/>
        </w:rPr>
        <w:t>Frank Philipp,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 xml:space="preserve">Werkzeugbau </w:t>
      </w:r>
      <w:r>
        <w:rPr>
          <w:rFonts w:cs="Helvetica" w:ascii="Helvetica" w:hAnsi="Helvetica"/>
          <w:sz w:val="16"/>
          <w:szCs w:val="16"/>
        </w:rPr>
        <w:t>aus jedem Rechtsgrund gegen den Besteller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zustehen, behält sich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da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Eigentum an den gelieferten Gegenständen vo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(Vorbehaltsgegenstände)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2. Der Besteller ist verpflichtet, Pfändungen der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Vorbehaltsgegenstände </w:t>
      </w:r>
      <w:r>
        <w:rPr>
          <w:rFonts w:cs="Helvetica" w:ascii="Helvetica" w:hAnsi="Helvetica"/>
          <w:sz w:val="16"/>
          <w:szCs w:val="22"/>
        </w:rPr>
        <w:t>Frank Philipp, Werkzeugbau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nverzüglich schriftlich anzuzeigen und die Pfandgläubig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von dem Eigentumsvorbehalt zu unterrichten. 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er Besteller ist nicht berechtigt, die ihm unt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Eigentumsvorbehalt gelieferten Gegenstände – außer in d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Fällen der folgenden Ziffern – zu veräußern, 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zu verschenken, zu verpfänden oder zur Sicherheit zu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übereignen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3. Erfolgt die Lieferung für einen vom Besteller unterhalten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schäftsbetrieb, so dürfen die Gegenstände im Rahm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einer ordnungsgemäßen Geschäftsführung weiter veräußert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werden. In diesem Fall werden die Forderungen de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Bestellers gegen den Abnehmer aus der Veräußerung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bereits jetzt an </w:t>
      </w:r>
      <w:r>
        <w:rPr>
          <w:rFonts w:cs="Helvetica" w:ascii="Helvetica" w:hAnsi="Helvetica"/>
          <w:sz w:val="16"/>
          <w:szCs w:val="22"/>
        </w:rPr>
        <w:t>Frank Philipp, Werkzeugbau</w:t>
      </w:r>
      <w:r>
        <w:rPr>
          <w:rFonts w:cs="Helvetica" w:ascii="Helvetica" w:hAnsi="Helvetica"/>
          <w:sz w:val="16"/>
          <w:szCs w:val="16"/>
        </w:rPr>
        <w:t xml:space="preserve"> abgetret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Bei Weiterveräußerung der Gegenstände auf Kredit hat sich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er Besteller gegenüber seinem Abnehmer seinerseits da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Eigentum vorzubehalten. Die Rechte und Ansprüche au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iesem Eigentumsvorbehalt gegenüber seinem Abnehmer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tritt der Besteller hiermit an</w:t>
      </w:r>
      <w:r>
        <w:rPr>
          <w:rFonts w:cs="Helvetica" w:ascii="Helvetica" w:hAnsi="Helvetica"/>
          <w:sz w:val="16"/>
          <w:szCs w:val="22"/>
        </w:rPr>
        <w:t xml:space="preserve"> Frank Philipp, Werkzeugbau </w:t>
      </w:r>
      <w:r>
        <w:rPr>
          <w:rFonts w:cs="Helvetica" w:ascii="Helvetica" w:hAnsi="Helvetica"/>
          <w:sz w:val="16"/>
          <w:szCs w:val="16"/>
        </w:rPr>
        <w:t>ab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4. Eine etwaige Be- oder Verarbeitung 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orbehaltsgegenstände durch den Besteller nimmt dieser für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>Frank Philipp, Werkzeugbau u</w:t>
      </w:r>
      <w:r>
        <w:rPr>
          <w:rFonts w:cs="Helvetica" w:ascii="Helvetica" w:hAnsi="Helvetica"/>
          <w:sz w:val="16"/>
          <w:szCs w:val="16"/>
        </w:rPr>
        <w:t>nentgeltlich vor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Bei Verarbeitung, Verbindung, Vermischung o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mengung der Vorbehaltsgegenstände mit anderen nicht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gehörenden Waren steht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der dabei entstehend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Miteigentumsanteil an der neuen Sache im Verhältnis de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Faktoren-Wertes der Vorbehaltsgegenstände zu der übrig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arbeiteten Ware zum Zeitpunkt der Verarbeitung,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bindung, Vermischung oder Vermengung zu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Erwirbt der Besteller das Alleineigentum einer neuen Sache,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o sind sich die Vertragspartner darüber einig, dass der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Besteller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im Verhältnis de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Faktoren- Wertes der verarbeiteten bzw. verbundenen,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mischten oder vermengten Vorbehaltsgegenständ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Miteigentum an der neuen Sache einräumt und dies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nentgeltlich für den Lieferanten verwahrt. Werden di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orbehaltsgegenstände zusammen mit anderen Waren,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nd zwar gleich, ob ohne oder nach Verarbeitung,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bindung, Vermischung oder Vermengung weit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äußert, so gilt die oben in Ziffer 3 vereinbart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orausabtretung nur in Höhe des Faktoren- Wertes 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orbehaltsgegenstände, die zusammen mit den ander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Waren weiter veräußert worden sind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5. Werden Vorbehaltsgegenstände vom Besteller bzw. i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essen Auftrag als wesentliche Bestandteile in da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rundstück eines Dritten eingebaut, so tritt der Bestell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chon jetzt gegen den Dritten oder den, den es angeht, etwa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entstehende Forderungen auf Vergütung mit all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Nebenrechten, einschließlich der Einräumung einer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icherungshypothek an</w:t>
      </w:r>
      <w:r>
        <w:rPr>
          <w:rFonts w:cs="Helvetica" w:ascii="Helvetica" w:hAnsi="Helvetica"/>
          <w:sz w:val="16"/>
          <w:szCs w:val="22"/>
        </w:rPr>
        <w:t xml:space="preserve"> Frank Philipp, Werkzeugbau</w:t>
      </w:r>
      <w:r>
        <w:rPr>
          <w:rFonts w:cs="Helvetica" w:ascii="Helvetica" w:hAnsi="Helvetica"/>
          <w:sz w:val="16"/>
          <w:szCs w:val="16"/>
        </w:rPr>
        <w:t xml:space="preserve"> ab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6. Werden Vorbehaltsgegenstände als wesentlich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Bestandteile in das Grundstück des Bestellers eingebaut, so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tritt dieser schon jetzt die aus einer Veräußerung de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rundstücks oder von Grundstücksrechten entstehenden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Forderungen mit allen Nebenrechten an </w:t>
      </w:r>
      <w:r>
        <w:rPr>
          <w:rFonts w:cs="Helvetica" w:ascii="Helvetica" w:hAnsi="Helvetica"/>
          <w:sz w:val="16"/>
          <w:szCs w:val="22"/>
        </w:rPr>
        <w:t>Frank Philipp,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 xml:space="preserve">Werkzeugbau </w:t>
      </w:r>
      <w:r>
        <w:rPr>
          <w:rFonts w:cs="Helvetica" w:ascii="Helvetica" w:hAnsi="Helvetica"/>
          <w:sz w:val="16"/>
          <w:szCs w:val="16"/>
        </w:rPr>
        <w:t>ab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7. Wenn der Wert der für den Unternehmer nach d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orstehenden Bestimmungen bestehenden Sicherheiten den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Wert der Forderungen von </w:t>
      </w:r>
      <w:r>
        <w:rPr>
          <w:rFonts w:cs="Helvetica" w:ascii="Helvetica" w:hAnsi="Helvetica"/>
          <w:sz w:val="16"/>
          <w:szCs w:val="22"/>
        </w:rPr>
        <w:t>Frank Philipp, Werkzeugbau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–</w:t>
      </w:r>
      <w:r>
        <w:rPr>
          <w:rFonts w:eastAsia="Helvetica" w:cs="Helvetica" w:ascii="Helvetica" w:hAnsi="Helvetica"/>
          <w:sz w:val="16"/>
          <w:szCs w:val="16"/>
        </w:rPr>
        <w:t xml:space="preserve"> </w:t>
      </w:r>
      <w:r>
        <w:rPr>
          <w:rFonts w:cs="Helvetica" w:ascii="Helvetica" w:hAnsi="Helvetica"/>
          <w:sz w:val="16"/>
          <w:szCs w:val="16"/>
        </w:rPr>
        <w:t>nicht nur vorübergehend – um insgesamt mehr als 20 %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übersteigt, so ist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auf Verlang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es Bestellers zur entsprechenden Freigabe vo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icherheiten seiner Wahl verpflichtet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8. Bei vertragswidrigem Verhalten des Bestellers, insbesonder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bei Zahlungsverzug, ist der Verkäufer zur Rücknahme 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lieferten Gegenstände nach Mahnung und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Rücktrittserklärung berechtigt und der Besteller zu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Herausgabe verpflichtet. Hat der Besteller den Vertrag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erfüllt, so hat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die Gegenständ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zurückzugeben.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  <w:t>§ 9 Zahlung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1. Soweit nichts anderes vereinbart ist, sind die Rechnung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es Unternehmers nach Rechnungsstellung ohne Abzug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zahlbar. Bei Lieferungen im Gesamtwert unter € 250,00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liefert</w:t>
      </w:r>
      <w:r>
        <w:rPr>
          <w:rFonts w:cs="Helvetica" w:ascii="Helvetica" w:hAnsi="Helvetica"/>
          <w:sz w:val="16"/>
          <w:szCs w:val="22"/>
        </w:rPr>
        <w:t xml:space="preserve"> Frank Philipp, Werkzeugbau</w:t>
      </w:r>
      <w:r>
        <w:rPr>
          <w:rFonts w:cs="Helvetica" w:ascii="Helvetica" w:hAnsi="Helvetica"/>
          <w:sz w:val="16"/>
          <w:szCs w:val="16"/>
        </w:rPr>
        <w:t xml:space="preserve"> per Nachnahme zzgl. 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Fracht und Verpackung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2. Die Ablehnung von Schecks oder Wechseln behält sich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ausdrücklich vor. Die Annahme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erfolgt stets nur erfüllungshalber. Diskont- und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Wechselspesen gehen zu Lasten des Bestellers und sind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ofort fällig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 xml:space="preserve">3. Wenn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Umstände bekannt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werden, die die Kreditwürdigkeit des Bestellers in Frag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tellen, dieser insbesondere einen Scheck nicht einlöst oder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seine Zahlungen einstellt, ist </w:t>
      </w:r>
      <w:r>
        <w:rPr>
          <w:rFonts w:cs="Helvetica" w:ascii="Helvetica" w:hAnsi="Helvetica"/>
          <w:sz w:val="16"/>
          <w:szCs w:val="22"/>
        </w:rPr>
        <w:t>Frank Philipp, Werkzeugbau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berechtigt, die gesamte Restschuld fällig zu stellen, auch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wenn er Schecks angenommen hat. Zudem ist</w:t>
      </w:r>
      <w:r>
        <w:rPr>
          <w:rFonts w:cs="Helvetica" w:ascii="Helvetica" w:hAnsi="Helvetica"/>
          <w:sz w:val="16"/>
          <w:szCs w:val="22"/>
        </w:rPr>
        <w:t xml:space="preserve"> Frank Philipp,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 xml:space="preserve">Werkzeugbau </w:t>
      </w:r>
      <w:r>
        <w:rPr>
          <w:rFonts w:cs="Helvetica" w:ascii="Helvetica" w:hAnsi="Helvetica"/>
          <w:sz w:val="16"/>
          <w:szCs w:val="16"/>
        </w:rPr>
        <w:t>in diesem Fall berechtigt, Vorauszahlung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oder Sicherheitsleistungen zu verlangen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4. Stellt der Besteller seine Zahlungen endgültig ein und/oder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wird ein Insolvenzverfahren über sein Vermögen beantragt,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so ist </w:t>
      </w:r>
      <w:r>
        <w:rPr>
          <w:rFonts w:cs="Helvetica" w:ascii="Helvetica" w:hAnsi="Helvetica"/>
          <w:sz w:val="16"/>
          <w:szCs w:val="22"/>
        </w:rPr>
        <w:t xml:space="preserve">Frank Philipp, Werkzeugbau </w:t>
      </w:r>
      <w:r>
        <w:rPr>
          <w:rFonts w:cs="Helvetica" w:ascii="Helvetica" w:hAnsi="Helvetica"/>
          <w:sz w:val="16"/>
          <w:szCs w:val="16"/>
        </w:rPr>
        <w:t>auch berechtigt, von dem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noch nicht erfüllten Teil des Vertrages zurückzutreten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>5.</w:t>
      </w:r>
      <w:r>
        <w:rPr>
          <w:rFonts w:cs="Helvetica" w:ascii="Helvetica" w:hAnsi="Helvetica"/>
          <w:sz w:val="16"/>
          <w:szCs w:val="22"/>
        </w:rPr>
        <w:t xml:space="preserve"> Frank Philipp, Werkzeugbau</w:t>
      </w:r>
      <w:r>
        <w:rPr>
          <w:rFonts w:cs="Helvetica" w:ascii="Helvetica" w:hAnsi="Helvetica"/>
          <w:sz w:val="16"/>
          <w:szCs w:val="16"/>
        </w:rPr>
        <w:t xml:space="preserve"> ist berechtigt, trotz ander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lautender Bestimmungen des Bestellers Zahlungen zunächst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auf dessen ältere Schulden anzurechnen.</w:t>
      </w:r>
      <w:r>
        <w:rPr>
          <w:rFonts w:cs="Helvetica" w:ascii="Helvetica" w:hAnsi="Helvetica"/>
          <w:sz w:val="16"/>
          <w:szCs w:val="22"/>
        </w:rPr>
        <w:t xml:space="preserve"> Frank Philipp,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>Werkzeugbau</w:t>
      </w:r>
      <w:r>
        <w:rPr>
          <w:rFonts w:cs="Helvetica" w:ascii="Helvetica" w:hAnsi="Helvetica"/>
          <w:sz w:val="16"/>
          <w:szCs w:val="16"/>
        </w:rPr>
        <w:t xml:space="preserve"> wird den Besteller über diese Art der erfolgt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rechnung informieren. Sind bereits Kosten und Zinsen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entstanden, so ist </w:t>
      </w:r>
      <w:r>
        <w:rPr>
          <w:rFonts w:cs="Helvetica" w:ascii="Helvetica" w:hAnsi="Helvetica"/>
          <w:sz w:val="16"/>
          <w:szCs w:val="22"/>
        </w:rPr>
        <w:t>Frank Philipp, Werkzeugbau</w:t>
      </w:r>
      <w:r>
        <w:rPr>
          <w:rFonts w:cs="Helvetica" w:ascii="Helvetica" w:hAnsi="Helvetica"/>
          <w:sz w:val="16"/>
          <w:szCs w:val="16"/>
        </w:rPr>
        <w:t xml:space="preserve"> berechtigt,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ie Zahlung zunächst auf die Kosten, dann auf die Zins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nd zuletzt auf die Hauptleistung anzurechnen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6"/>
          <w:szCs w:val="16"/>
        </w:rPr>
        <w:t xml:space="preserve">6. Gerät der Besteller in Zahlungsverzug, so ist </w:t>
      </w:r>
      <w:r>
        <w:rPr>
          <w:rFonts w:cs="Helvetica" w:ascii="Helvetica" w:hAnsi="Helvetica"/>
          <w:sz w:val="16"/>
          <w:szCs w:val="22"/>
        </w:rPr>
        <w:t>Frank Philipp,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>Werkzeugbau</w:t>
      </w:r>
      <w:r>
        <w:rPr>
          <w:rFonts w:cs="Helvetica" w:ascii="Helvetica" w:hAnsi="Helvetica"/>
          <w:sz w:val="16"/>
          <w:szCs w:val="16"/>
        </w:rPr>
        <w:t xml:space="preserve"> berechtigt, den jeweiligen gesetzlich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zugszins zu berechnen. Die Geltendmachung eines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arüber hinausgehenden Verzugsschadens gegenüber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>Frank Philipp, Werkzeugbau</w:t>
      </w:r>
      <w:r>
        <w:rPr>
          <w:rFonts w:cs="Helvetica" w:ascii="Helvetica" w:hAnsi="Helvetica"/>
          <w:sz w:val="16"/>
          <w:szCs w:val="16"/>
        </w:rPr>
        <w:t xml:space="preserve"> bleibt vorbehalten. 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em Besteller bleibt es in den vorbezeichneten Fäll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unbenommen, einen geringeren Schaden nachzuweisen, 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er dann maßgeblich ist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7. Die Aufrechnung seitens des Bestellers ist ausgeschlossen,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oweit es sich nicht um rechtskräftige festgestellte oder von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22"/>
        </w:rPr>
        <w:t xml:space="preserve">    </w:t>
      </w:r>
      <w:r>
        <w:rPr>
          <w:rFonts w:cs="Helvetica" w:ascii="Helvetica" w:hAnsi="Helvetica"/>
          <w:sz w:val="16"/>
          <w:szCs w:val="22"/>
        </w:rPr>
        <w:t>Frank Philipp, Werkzeugbau</w:t>
      </w:r>
      <w:r>
        <w:rPr>
          <w:rFonts w:cs="Helvetica" w:ascii="Helvetica" w:hAnsi="Helvetica"/>
          <w:sz w:val="16"/>
          <w:szCs w:val="16"/>
        </w:rPr>
        <w:t xml:space="preserve"> nicht bestrittene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genforderungen handelt.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  <w:t>§ 10 Anwendbares Recht, Gerichtsstand, Teilnichtigkeit</w:t>
        <w:tab/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1. Für diese Geschäftsbedingungen und die gesamten</w:t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 xml:space="preserve">Rechtsbeziehungen zwischen </w:t>
      </w:r>
      <w:r>
        <w:rPr>
          <w:rFonts w:cs="Helvetica" w:ascii="Helvetica" w:hAnsi="Helvetica"/>
          <w:sz w:val="16"/>
          <w:szCs w:val="22"/>
        </w:rPr>
        <w:t>Frank Philipp, Werkzeugbau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und Besteller gilt das Recht der Bundesrepublik Deutschland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2. Erfüllungsort für Lieferungen, Leistungen und Zahlungen ist 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D-74635 Eschental. Der Gerichtsstand für alle sich aus dem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Vertragsverhältnis unmittelbar und mittelbar ergebend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treitigkeiten ist D-74545 Schwäbisch Hall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  <w:t>§ 11 Salvatorische Klausel</w:t>
      </w:r>
    </w:p>
    <w:p>
      <w:pPr>
        <w:pStyle w:val="Normal"/>
        <w:autoSpaceDE w:val="false"/>
        <w:ind w:firstLine="708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Sollten einzelne Bestimmungen in diesen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Geschäftsbedingungen unwirksam sein oder werden,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 xml:space="preserve">    </w:t>
      </w:r>
      <w:r>
        <w:rPr>
          <w:rFonts w:cs="Helvetica" w:ascii="Helvetica" w:hAnsi="Helvetica"/>
          <w:sz w:val="16"/>
          <w:szCs w:val="16"/>
        </w:rPr>
        <w:t>bleiben die Bedingungen im Übrigen wirksam.</w:t>
      </w:r>
    </w:p>
    <w:p>
      <w:pPr>
        <w:sectPr>
          <w:type w:val="continuous"/>
          <w:pgSz w:w="11906" w:h="16838"/>
          <w:pgMar w:left="1080" w:right="1107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080" w:right="1107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Helvetica-Bold" w:hAnsi="Helvetica-Bold" w:cs="Helvetica-Bold"/>
      <w:b/>
      <w:bCs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Helvetica" w:hAnsi="Helvetica" w:cs="Helvetica"/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42:00Z</dcterms:created>
  <dc:creator>ADMIN</dc:creator>
  <dc:description/>
  <dc:language>en-US</dc:language>
  <cp:lastModifiedBy>Frank Philipp</cp:lastModifiedBy>
  <cp:lastPrinted>2008-11-21T09:43:00Z</cp:lastPrinted>
  <dcterms:modified xsi:type="dcterms:W3CDTF">2008-11-22T10:14:00Z</dcterms:modified>
  <cp:revision>3</cp:revision>
  <dc:subject/>
  <dc:title>Allgemeine Geschäftsbedingungen für Maschinenbau und Feinwerktechnik</dc:title>
</cp:coreProperties>
</file>