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902"/>
      </w:tblGrid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nlagen / Maschin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technische Einzelheite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CNC – BAZ – Century 1000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1050x680x650mm, Heidenhain iTNC 530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- fach Wechsler, x-y-Achse 30m/min, SK 4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CNC – BAZ – YCM MC160 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1020x600x500mm, Heidenhain iTNC 530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- fach Wechsler, x-y-Achse 20m/min, SK 40, IK , FLF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CNC – BAZ – M75C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Verfahrwege : 1000x600x650mm, Fanuk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- fach Wechsler, x-y-Achse 15m/min, FLF, schwerz.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CNC – Fräsmaschine Maho 600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600x400x350, Philipps 3D, SK 40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C – Fräsmaschine TOS FNGJ 32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600x400x350, Heidenhain Display, SK 40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C - Universalfräsmaschin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Verfahrwege: 700x400x300mm, SK 40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pierfräsmaschine 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ckel GK21, Rundgraviereinrichtung, div. Schriftarte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NC – Drehmaschine Bigli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indelb.= 42mm, Dmax.=160mm, Lmax.=500mm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- fach Revolver, Siemens 810T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CNC – Drehmaschine Graziano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indelb.= 55mm, Dmax.=300mm, Lmax.=950mm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- fach Revolver, General-Elektrik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rehmaschin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indelb.= 65mm, Dmax.=300/750mm, Lmax.=950/200mm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rehmaschin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indelb.= 55mm, Dmax.=300mm, Lmax.=900mm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rahterodieranlage Charmilles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fil 390, CT-Millenium, 400x300x250mm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x. Werkstückgewicht = 800KG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nkerodieranlage Agem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400x350x250mm, NC- Optik, ext. Generato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lachschleifmaschine Jung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350x200x250mm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ndschleifmaschine Fortuna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rfahrwege: Dmax.= 200mm, Lmax.= 600mm, Außen-Innenrundschleifen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äulenbohrmaschin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lott MK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FR"/>
              </w:rPr>
            </w:pPr>
            <w:r>
              <w:rPr>
                <w:rFonts w:cs="Arial" w:ascii="Arial" w:hAnsi="Arial"/>
                <w:sz w:val="17"/>
                <w:szCs w:val="17"/>
                <w:lang w:val="fr-FR"/>
              </w:rPr>
              <w:t>Bandsägeautomat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max.= 400mm, Lmax.= 6000mm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reissäg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max.= 105mm, Lmax.= 6000mm</w:t>
            </w:r>
          </w:p>
          <w:p>
            <w:pPr>
              <w:pStyle w:val="Normal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lektr.- Tafenscher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Bmax.= 1000mm, Tmax.= 3mm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iv. Polier- Entgratmaschin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ydraulische Zweiständerpress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ufspanntisch 600x500mm, PK= 35K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ydraulische Tischpress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ufspanntisch =  300x250mm, PK=   5K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ydraulische Zweiständerpress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ufspanntisch =1000x250mm, PK= 45KN, Serienteil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xzenterpresse EBU 75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ufspanntisch =  800x650mm, PK= 75KN, Serienteile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ndvorschhub Bmax.= 210mm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IG- Schweißanlagen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  <w:t>250A / 200A, Lorch - LTEc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it-IT"/>
              </w:rPr>
            </w:pPr>
            <w:r>
              <w:rPr>
                <w:rFonts w:cs="Arial" w:ascii="Arial" w:hAnsi="Arial"/>
                <w:sz w:val="17"/>
                <w:szCs w:val="17"/>
                <w:lang w:val="it-IT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G / MAG - Gerät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A / 200A, Lorch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ub.- Förderfahrzeug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 xml:space="preserve">Stapler 3to, Stapler 1.5to, Kran 3,5to, div. Hubwagen 1.5to  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lasperlenstrahlanlage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x. Werkstückgröße 300x200x150mm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struktions.- Programmierplatz</w:t>
            </w:r>
          </w:p>
        </w:tc>
        <w:tc>
          <w:tcPr>
            <w:tcW w:w="5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,5/3D CAD-CAM Encee V13.65, 2.5/3D Peps V5.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09:00Z</dcterms:created>
  <dc:creator>Frank Philipp</dc:creator>
  <dc:description/>
  <dc:language>en-US</dc:language>
  <cp:lastModifiedBy>Frank Philipp</cp:lastModifiedBy>
  <cp:lastPrinted>2008-11-10T09:54:00Z</cp:lastPrinted>
  <dcterms:modified xsi:type="dcterms:W3CDTF">2008-11-10T08:54:00Z</dcterms:modified>
  <cp:revision>1</cp:revision>
  <dc:subject/>
  <dc:title>Anlagen / Maschine</dc:title>
</cp:coreProperties>
</file>